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【従業員等派遣研修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人 材 養 成 事 業 受 講 報 告 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117"/>
      </w:tblGrid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所名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講者名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性別　 男 ・ 女</w:t>
            </w:r>
          </w:p>
        </w:tc>
      </w:tr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機関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課程・コース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期間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　年　　月　　日から 　　年　　月　　日まで（　　日間）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7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研修内容・感想等を書いてください。</w:t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7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38:00Z</dcterms:created>
  <dc:creator/>
  <dc:description/>
  <dc:language>en-US</dc:language>
  <cp:lastModifiedBy/>
  <dcterms:modified xsi:type="dcterms:W3CDTF">2017-07-13T01:38:00Z</dcterms:modified>
  <cp:revision>1</cp:revision>
  <dc:subject/>
  <dc:title/>
</cp:coreProperties>
</file>